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от 20.11.2012 г.  №108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ведомственной комиссии по профилактике правонарушений на территории  Новоура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pageBreakBefore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 Владимир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овоуральского городского округ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цов Дмитрий Анато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МУ МВД России по Новоуральскому городскому округу и МО «п.Уральский», начальник полици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Виталий Викто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бдуллин Руслан Ханиф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2-го отделения Первоуральского МРО Управления федеральной службы по контролю за оборотом наркотиков по Свердловской област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з Валерий Васи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территориального отраслевого исполнительного органа государственной власти Свердловской области – Управления социальной политики по г.Новоуральску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динов Александр Альберт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Новоуральскому городскому округу ФКУ УИИ  ГУФСИН России по Свердловской област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енкова Татьяна Геннад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Регионального управления № 31 ФМБА России, главный государственный санитарный врач по г.Новоуральску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ина Екатерина Владими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тета по делам молодежи, семьи, спорта и социальным программам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 Петр Григо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безопасности ЗАО «Центр по обогащению урана»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кова Татьяна Владислав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ндрей Ю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ГБУЗ ЦМСЧ № 31 ФМБА Росси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Марина Борис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Территориальной комиссии города Новоуральска по делам несовершеннолетних и защите их прав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аталья Викто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КУ СЗН Свердловской области  «Новоуральский центр занятости»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ов Алексей Геннад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 ОУФСБ России по Свердловской области в г. Новоуральск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аксим Григо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Думы Новоуральского городского округ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Евгений Вячеслав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участковых уполномоченных полиции и по делам несовершеннолетних ММУ МВД России по Новоуральскому городскому округу и МО «п.Уральский» 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 Ирина Вячеслав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ведующая отделом культуры администрации Новоуральского городского округа (по согласованию)</w:t>
            </w:r>
          </w:p>
        </w:tc>
      </w:tr>
    </w:tbl>
    <w:p>
      <w:pPr>
        <w:pStyle w:val="Heading"/>
        <w:rPr/>
      </w:pPr>
      <w:r>
        <w:br w:type="page"/>
      </w: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48:00Z</dcterms:created>
  <dc:creator>1</dc:creator>
  <dc:description/>
  <cp:keywords/>
  <dc:language>en-US</dc:language>
  <cp:lastModifiedBy>1</cp:lastModifiedBy>
  <cp:lastPrinted>2012-11-19T16:08:00Z</cp:lastPrinted>
  <dcterms:modified xsi:type="dcterms:W3CDTF">2012-12-25T10:58:00Z</dcterms:modified>
  <cp:revision>4</cp:revision>
  <dc:subject/>
  <dc:title> </dc:title>
</cp:coreProperties>
</file>